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36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iCs/>
          <w:kern w:val="2"/>
          <w:szCs w:val="24"/>
          <w:u w:val="single"/>
          <w:lang w:eastAsia="zxx" w:bidi="zxx"/>
        </w:rPr>
      </w:pPr>
      <w:r>
        <w:rPr>
          <w:rFonts w:eastAsia="Lucida Sans Unicode"/>
          <w:b/>
          <w:iCs/>
          <w:kern w:val="2"/>
          <w:szCs w:val="24"/>
          <w:u w:val="single"/>
          <w:lang w:eastAsia="zxx" w:bidi="zxx"/>
        </w:rPr>
        <w:t>Sterylizator plazmowy niskotemperaturowy</w:t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bCs/>
          <w:iCs/>
          <w:kern w:val="2"/>
          <w:sz w:val="22"/>
          <w:szCs w:val="22"/>
          <w:u w:val="single"/>
          <w:lang w:eastAsia="ar-SA" w:bidi="zxx"/>
        </w:rPr>
      </w:pPr>
      <w:r>
        <w:rPr>
          <w:rFonts w:eastAsia="Lucida Sans Unicode"/>
          <w:b/>
          <w:bCs/>
          <w:iCs/>
          <w:kern w:val="2"/>
          <w:sz w:val="22"/>
          <w:szCs w:val="22"/>
          <w:u w:val="single"/>
          <w:lang w:eastAsia="ar-SA" w:bidi="zxx"/>
        </w:rPr>
      </w:r>
    </w:p>
    <w:p>
      <w:pPr>
        <w:pStyle w:val="Normal"/>
        <w:rPr>
          <w:rFonts w:eastAsia="Lucida Sans Unicode"/>
          <w:b/>
          <w:b/>
          <w:bCs/>
          <w:iCs/>
          <w:kern w:val="2"/>
          <w:sz w:val="22"/>
          <w:szCs w:val="22"/>
          <w:u w:val="single"/>
          <w:lang w:eastAsia="zxx" w:bidi="zxx"/>
        </w:rPr>
      </w:pPr>
      <w:r>
        <w:rPr>
          <w:rFonts w:eastAsia="Lucida Sans Unicode"/>
          <w:b/>
          <w:bCs/>
          <w:iCs/>
          <w:kern w:val="2"/>
          <w:sz w:val="22"/>
          <w:szCs w:val="22"/>
          <w:u w:val="single"/>
          <w:lang w:eastAsia="zxx" w:bidi="zxx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eastAsia="en-US" w:bidi="he-IL"/>
              </w:rPr>
              <w:t>Nazwa / model / typ / nr katalog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Rok produkcji (min. 2025 r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 w:val="22"/>
          <w:szCs w:val="22"/>
          <w:lang w:eastAsia="hi-IN" w:bidi="hi-IN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850"/>
        <w:gridCol w:w="1275"/>
        <w:gridCol w:w="2694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Parametr wymagan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25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rzelotowe, dwudrzwiowe o poj. 150 lit. (-/+ 5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terylizator plazmowy przeznaczony do niskotemperaturowej sterylizacji instrumentów wrażliwych na wysoką temperaturę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mora prostopadłościenna. Pojemność użytkowa komory urządzenia: min. 135 litrów (+/- 5%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iary komory (minimalne):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- szerokość min. 41- 45 cm,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- długość 70 cm,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- wysokość 45 c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Drzwi otwierane i zamykane automatycznie, przesuwne w pionie. Drzwi otwierane i zamykane bez konieczności użycia rą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Czynnik sterylizujący - nadtlenek wodoru, stężenie ok. 58%. (-/+ 5%). Plazma generowana bezpośrednio w komorze sterylizacyjnej podczas każdego proces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Zabezpieczenie przed jednoczesnym otwarciem dwóch drzw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mora wykonana ze stali kwasoodpor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iary zewnętrze urządzenia (maksymalnie):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- szerokość 70 cm,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- głębokość 95 cm,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- wysokość 170 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Sterylizator zasilany elektrycznie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terowanie i kontrola pracy urządzenia za pomocą sterownika mikroprocesorowego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terownik wyposażony w kolorowy ekran dotykowy (wybór funkcji poprzez naciśnięcie odpowiedniego pola na ekranie) o przekątnej min. 7” po stronie załadowczej i wyładowcz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munikaty wyświetlane w języku polsk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rchiwizacja min. 1000 cykli steryliza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Funkcja zdalnej diagnostyki urządzenia realizowana w czasie rzeczywistym. Obsługiwana przez jednostkę serwisową na terenie kraju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Wbudowana drukarka parametrów procesu alfanumeryczna po stronie załadowczej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emperatura procesu sterylizacji maksymalnie 60 °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in. 3 programy sterylizacji, w tym program do instrumentów elast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ystem podawania czynnika sterylizującego z kasety lub naboju, umożliwiający wykonanie min. 15 cykli bez konieczności wymiany zasobnika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w trakcie cyklu sterylizacyjnego poprzez generowaną fazę plazmy usuwa pozostałości po czynniku sterylizując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stosowania opakowań sterylizacyjnych i testów różnych producent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Urządzenie wyposażone w złącze do komunikacji sieciowej. Możliwość podglądu i archiwizacji parametrów procesów urządzenia poprzez system komputerowy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nstrukcja sterownika umożliwiająca połączenie razem z oferowanymi myjniami-dezynfektorami i sterylizatorami parowymi w komputerowy system do monitorowania procesów oraz ewidencji a także wyliczania kosztów obróbk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Zasilanie elektryczne 230V, 50 Hz, moc max. 3,5 kW (-/+ 5%)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konanie zgodnie z normą EN ISO 14937</w:t>
            </w:r>
            <w:r>
              <w:rPr>
                <w:sz w:val="22"/>
                <w:szCs w:val="22"/>
                <w:highlight w:val="red"/>
              </w:rPr>
              <w:t xml:space="preserve"> </w:t>
            </w:r>
            <w:r>
              <w:rPr>
                <w:sz w:val="22"/>
                <w:szCs w:val="22"/>
              </w:rPr>
              <w:t>potwierdzona stosowną deklaracją zgodn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15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Style w:val="Markedcontent"/>
                <w:sz w:val="22"/>
                <w:szCs w:val="22"/>
              </w:rPr>
              <w:t>Właściwe dokumenty zgodnie z klasą wyrobu medycznego potwierdzające, iż oferowany przedmiot zamówienia jest zgodny z ustawą o wyrobach medycznych z dnia 7 kwietnia 2022 r. (Dz. U. 2024 r., poz. 162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Wyposażenie sterylizatora niskotemperaturowego: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sz na wyroby sterylizowane kompatybilny z komorą urządzenia – 2 sztu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panelowanie urządzenia oraz opanelowanie uzupełniające otworu montażowego ze stali kwasoodpornej - kompl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  <w:t>Możliwość podłączenia sterownika urządzenia do zewnętrznego systemu komputerowego z oprogramowaniem dla Centralnej Sterylizatorni, automatyczna transmisja danych parametrów procesu, wykresu i danych dotyczących załadunku ze sterownika sterylizatora do systemu komputer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  <w:t>Urządzenie musi być dostarczone wraz z modułami i licencjami niezbędnymi do komunikacji z dowolnym systemem zarządzania obrotem narzędzi w Centralnej Sterylizatorni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ascii="Arial" w:hAnsi="Arial"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Certyfikat producenta dla Systemu Zarządzania wg. PN-EN ISO 13485 (lub równoważn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bidi="he-IL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color w:val="FF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color w:val="FF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36 miesię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, poda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eastAsia="SimSun;宋体" w:cs="Arial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 w:ascii="Arial" w:hAnsi="Arial"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 xml:space="preserve">Szkolenie w zakresie obsług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SimSun;宋体" w:cs="Arial"/>
          <w:bCs/>
          <w:kern w:val="2"/>
          <w:szCs w:val="24"/>
          <w:lang w:eastAsia="hi-IN" w:bidi="hi-IN"/>
        </w:rPr>
      </w:pPr>
      <w:r>
        <w:rPr>
          <w:rFonts w:eastAsia="SimSun;宋体" w:cs="Arial" w:ascii="Arial" w:hAnsi="Arial"/>
          <w:bCs/>
          <w:kern w:val="2"/>
          <w:szCs w:val="24"/>
          <w:lang w:eastAsia="hi-IN" w:bidi="hi-I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color w:val="6373BA"/>
          <w:sz w:val="22"/>
          <w:szCs w:val="22"/>
        </w:rPr>
      </w:pPr>
      <w:r>
        <w:rPr>
          <w:color w:val="6373BA"/>
          <w:sz w:val="22"/>
          <w:szCs w:val="22"/>
        </w:rPr>
      </w:r>
    </w:p>
    <w:p>
      <w:pPr>
        <w:pStyle w:val="Normal"/>
        <w:rPr>
          <w:color w:val="6373BA"/>
        </w:rPr>
      </w:pPr>
      <w:r>
        <w:rPr>
          <w:color w:val="6373BA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5880" cy="1282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1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31485" cy="559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1" r="-52" b="-521"/>
                  <a:stretch>
                    <a:fillRect/>
                  </a:stretch>
                </pic:blipFill>
                <pic:spPr bwMode="auto">
                  <a:xfrm>
                    <a:off x="0" y="0"/>
                    <a:ext cx="5531485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2:10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23T08:53:00Z</dcterms:modified>
  <cp:revision>3</cp:revision>
  <dc:subject/>
  <dc:title>DZP</dc:title>
</cp:coreProperties>
</file>